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5538706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311907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3547063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4559065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