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588527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534567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698607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737521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