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83178286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6600176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