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13241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436694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53331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8126904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213204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58761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8087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