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029809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874675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54711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353268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