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505354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98192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03739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03415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08995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42500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488855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