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25592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18058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18818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42432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79273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01677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87106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