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11378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43887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87911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69787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