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76599705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1214767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99798925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12347629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