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0220236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179787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3751920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7854109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