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2468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241939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17102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97947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