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310239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837214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6163472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41525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