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50957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80288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17339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114311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