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52411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78607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