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090407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813744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409363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90211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