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210202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102618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70544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612077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232749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86719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29101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