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491149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98992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