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63637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248268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278847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89256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