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45402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763680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79266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97620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54855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71533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62990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