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38066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64517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