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8651642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678046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97271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