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17108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80294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407240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23605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42612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98033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941629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